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087045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150096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562826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